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SEB-UB3VQ5BBOAY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Nov 2008 14:1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Nov 2008 14:1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